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информатика (группа Кичатовой Е.А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828"/>
        <w:gridCol w:w="25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4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ерации, функции, выражения. Оператор присва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16, 17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 115 № 1-4 (а-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 123 №5,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гические величины, операции, выра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8;  Стр. 231 - уровень 1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55:00Z</dcterms:created>
  <dc:creator>user</dc:creator>
  <dc:description/>
  <dc:language>en-US</dc:language>
  <cp:lastModifiedBy>user</cp:lastModifiedBy>
  <dcterms:modified xsi:type="dcterms:W3CDTF">2020-03-20T12:55:00Z</dcterms:modified>
  <cp:revision>2</cp:revision>
  <dc:subject/>
  <dc:title/>
</cp:coreProperties>
</file>