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ласс         </w:t>
      </w:r>
      <w:r>
        <w:rPr>
          <w:sz w:val="28"/>
          <w:szCs w:val="28"/>
          <w:u w:val="single"/>
        </w:rPr>
        <w:t>3Б</w:t>
      </w:r>
      <w:r>
        <w:rPr>
          <w:sz w:val="28"/>
          <w:szCs w:val="28"/>
        </w:rPr>
        <w:t xml:space="preserve">     Предмет: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816"/>
        <w:gridCol w:w="3028"/>
        <w:gridCol w:w="155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чных местоимений по рода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 упр.1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 Указать лицо местоим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 №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  упр.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 упр.1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2 предложения с глаголами в разных числ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1 упр.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 xml:space="preserve">3Б </w:t>
      </w:r>
      <w:r>
        <w:rPr>
          <w:sz w:val="28"/>
          <w:szCs w:val="28"/>
        </w:rPr>
        <w:t xml:space="preserve">Предмет  : родной язык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ь на тему «Шко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этимологический словарь (5 сл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 Б </w:t>
      </w:r>
      <w:r>
        <w:rPr>
          <w:sz w:val="28"/>
          <w:szCs w:val="28"/>
        </w:rPr>
        <w:t>Предмет: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трехзначных чи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0 №4, №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1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Грам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Нумерация в пределах 1000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, С. 60 № 18, № 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 № 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50+30, 620-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70+80, 560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 №5, № 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260+310, 470-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9 №4,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3 Б</w:t>
      </w:r>
      <w:r>
        <w:rPr>
          <w:sz w:val="28"/>
          <w:szCs w:val="28"/>
        </w:rPr>
        <w:t xml:space="preserve">               Предмет :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0-63 читать, отвечать на вопросы. РТ с. 3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: «Экономика родного кр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7-70 читать, отвечать на вопросы. РТ с. 39 №3,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71-74 читать, отвечать на вопросы. РТ с. 41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Б               Предмет :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- особый м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вид из окн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– пейза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ейзаж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 Б   </w:t>
      </w:r>
      <w:r>
        <w:rPr>
          <w:sz w:val="28"/>
          <w:szCs w:val="28"/>
        </w:rPr>
        <w:t>Предмет :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118"/>
        <w:gridCol w:w="15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Практическая работа «Таблица стоимости завтра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Изделие «Солнышко на тарел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зделие из бумажной тарелки и цветной бумаг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23:00Z</dcterms:created>
  <dc:creator>Elena</dc:creator>
  <dc:description/>
  <cp:keywords/>
  <dc:language>en-US</dc:language>
  <cp:lastModifiedBy>Zavuch</cp:lastModifiedBy>
  <dcterms:modified xsi:type="dcterms:W3CDTF">2020-03-19T11:00:00Z</dcterms:modified>
  <cp:revision>6</cp:revision>
  <dc:subject/>
  <dc:title>Класс         3А      Предмет: русский язык</dc:title>
</cp:coreProperties>
</file>