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Класс         </w:t>
      </w:r>
      <w:r>
        <w:rPr>
          <w:sz w:val="28"/>
          <w:szCs w:val="28"/>
          <w:u w:val="single"/>
        </w:rPr>
        <w:t>3В</w:t>
      </w:r>
      <w:r>
        <w:rPr>
          <w:sz w:val="28"/>
          <w:szCs w:val="28"/>
        </w:rPr>
        <w:t xml:space="preserve">     Предмет: 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816"/>
        <w:gridCol w:w="3028"/>
        <w:gridCol w:w="155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личных местоимений по родам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5 упр.1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3 предложения с местоимениям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3 предложения с местоимениями. Указать лицо местоим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 №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7  упр.1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8 упр.1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лаголо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2 предложения с глаголами в разных числа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лаголо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1 упр.1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ласс    </w:t>
      </w:r>
      <w:r>
        <w:rPr>
          <w:sz w:val="28"/>
          <w:szCs w:val="28"/>
          <w:u w:val="single"/>
        </w:rPr>
        <w:t xml:space="preserve">3В   </w:t>
      </w:r>
      <w:r>
        <w:rPr>
          <w:sz w:val="28"/>
          <w:szCs w:val="28"/>
        </w:rPr>
        <w:t xml:space="preserve">Предмет  : родной язык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118"/>
        <w:gridCol w:w="15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ловарных статей, как разновидностей тек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ловарь на тему «Школ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ловарных статей, как разновидностей тек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этимологический словарь (5 сл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ласс  </w:t>
      </w:r>
      <w:r>
        <w:rPr>
          <w:sz w:val="28"/>
          <w:szCs w:val="28"/>
          <w:u w:val="single"/>
        </w:rPr>
        <w:t xml:space="preserve">3 В </w:t>
      </w:r>
      <w:r>
        <w:rPr>
          <w:sz w:val="28"/>
          <w:szCs w:val="28"/>
        </w:rPr>
        <w:t>Предмет: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118"/>
        <w:gridCol w:w="15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трехзначных чис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0 №4, №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нумерация в пределах 100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1 №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. Грам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4 №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«Нумерация в пределах 1000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4 №4, С. 60 № 18, № 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6 № 5, №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ида 450+30, 620-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7 №5, №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ида 470+80, 560-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8 №5, № 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ида 260+310, 470-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9 №4, №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3 Б</w:t>
      </w:r>
      <w:r>
        <w:rPr>
          <w:sz w:val="28"/>
          <w:szCs w:val="28"/>
        </w:rPr>
        <w:t xml:space="preserve">               Предмет: окружающи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118"/>
        <w:gridCol w:w="15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вает промышленность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. 60-63 читать, отвечать на вопросы. РТ с. 37 №5, №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: «Экономика родного кра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еньги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. 67-70 читать, отвечать на вопросы. РТ с. 39 №3, №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бюдж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. 71-74 читать, отвечать на вопросы. РТ с. 41 №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ласс 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Б               Предмет : И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118"/>
        <w:gridCol w:w="15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- особый ми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вид из окн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– пейзаж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пейзаж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Класс  </w:t>
      </w:r>
      <w:r>
        <w:rPr>
          <w:sz w:val="28"/>
          <w:szCs w:val="28"/>
          <w:u w:val="single"/>
        </w:rPr>
        <w:t xml:space="preserve">3 Б   </w:t>
      </w:r>
      <w:r>
        <w:rPr>
          <w:sz w:val="28"/>
          <w:szCs w:val="28"/>
        </w:rPr>
        <w:t>Предмет : техн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118"/>
        <w:gridCol w:w="15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й завтрак. Практическая работа «Таблица стоимости завтрак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аблиц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й завтрак. Изделие «Солнышко на тарелк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зделие из бумажной тарелки и цветной бумаг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29:00Z</dcterms:created>
  <dc:creator>Elena</dc:creator>
  <dc:description/>
  <cp:keywords/>
  <dc:language>en-US</dc:language>
  <cp:lastModifiedBy>Zavuch</cp:lastModifiedBy>
  <dcterms:modified xsi:type="dcterms:W3CDTF">2020-03-19T11:01:00Z</dcterms:modified>
  <cp:revision>4</cp:revision>
  <dc:subject/>
  <dc:title>Класс         3А      Предмет: русский язык</dc:title>
</cp:coreProperties>
</file>