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Б информатика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04"/>
        <w:gridCol w:w="3192"/>
        <w:gridCol w:w="2126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Дата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ем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дания по т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Контроль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03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глядные формы представления информ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.10 чита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ПО п.10 письме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дача тетради по факту выход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04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актическая работа №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полнени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электронную почту учителю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993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0:55:00Z</dcterms:created>
  <dc:creator>user</dc:creator>
  <dc:description/>
  <dc:language>en-US</dc:language>
  <cp:lastModifiedBy>user</cp:lastModifiedBy>
  <dcterms:modified xsi:type="dcterms:W3CDTF">2020-03-20T11:03:00Z</dcterms:modified>
  <cp:revision>1</cp:revision>
  <dc:subject/>
  <dc:title/>
</cp:coreProperties>
</file>