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а класс русский язык (учитель Шишова Н.А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250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по 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а по лицам и числа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 55.Составить словарный диктант(20 слов) по теме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а. Личные окончания глаголо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6,упр 543,5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9 (устно),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употребление глаголов в ре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кст из 5 предложений с использованьем глаголов настоящего времени (описание весеннего д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ся и ться в глагола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7 пар глаголов с -ться и -т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Наречие как часть реч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7,упр.553,5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Буквы О//Ё после шипящих и Ц в суффиксах наречий. Ь на конце нареч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1,правило,упр 557,5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 Описание картины . Домашнее сочин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сочин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. Работа над ошибк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над ошибк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 рабо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5:00Z</dcterms:created>
  <dc:creator>Скул</dc:creator>
  <dc:description/>
  <cp:keywords/>
  <dc:language>en-US</dc:language>
  <cp:lastModifiedBy>Скул</cp:lastModifiedBy>
  <dcterms:modified xsi:type="dcterms:W3CDTF">2020-03-20T11:05:00Z</dcterms:modified>
  <cp:revision>2</cp:revision>
  <dc:subject/>
  <dc:title/>
</cp:coreProperties>
</file>