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Б технология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969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8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готовление завтрака. Сервировка сто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вочки: п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ьчики: п. 3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исать основные по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ача тетради по факту вых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4.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творческого проекта: «Завтрак для всей семь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проекта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вочки: стр.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льчики: стр. 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ача тетради по факту вых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09:00Z</dcterms:created>
  <dc:creator>user</dc:creator>
  <dc:description/>
  <cp:keywords/>
  <dc:language>en-US</dc:language>
  <cp:lastModifiedBy>user</cp:lastModifiedBy>
  <dcterms:modified xsi:type="dcterms:W3CDTF">2020-03-20T12:37:00Z</dcterms:modified>
  <cp:revision>3</cp:revision>
  <dc:subject/>
  <dc:title/>
</cp:coreProperties>
</file>