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1"/>
        <w:gridCol w:w="3337"/>
        <w:gridCol w:w="2400"/>
        <w:gridCol w:w="2337"/>
      </w:tblGrid>
      <w:tr>
        <w:trPr/>
        <w:tc>
          <w:tcPr>
            <w:tcW w:w="9345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3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О 6 В класс</w:t>
            </w:r>
          </w:p>
        </w:tc>
      </w:tr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ния по теме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</w:t>
            </w:r>
          </w:p>
        </w:tc>
      </w:tr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25.03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«Символ птицы в народной игрушке»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ить рисунки птиц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дать работу в начале следующего модуля. </w:t>
            </w:r>
          </w:p>
        </w:tc>
      </w:tr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04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«Образ водной стихии в искусстве»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полнить презентацию по картина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.К.  Айвазовского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дать работу в начале следующего модуля.</w:t>
            </w:r>
          </w:p>
        </w:tc>
      </w:tr>
      <w:tr>
        <w:trPr/>
        <w:tc>
          <w:tcPr>
            <w:tcW w:w="9345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345" w:type="dxa"/>
            <w:gridSpan w:val="4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итель технологии                                                                                             Омельченко В.И.</w:t>
            </w:r>
          </w:p>
        </w:tc>
      </w:tr>
      <w:tr>
        <w:trPr/>
        <w:tc>
          <w:tcPr>
            <w:tcW w:w="9345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0T07:50:00Z</dcterms:created>
  <dc:creator>Admin</dc:creator>
  <dc:description/>
  <cp:keywords/>
  <dc:language>en-US</dc:language>
  <cp:lastModifiedBy>Admin</cp:lastModifiedBy>
  <dcterms:modified xsi:type="dcterms:W3CDTF">2020-03-20T07:50:00Z</dcterms:modified>
  <cp:revision>1</cp:revision>
  <dc:subject/>
  <dc:title>ИЗО 6 В класс</dc:title>
</cp:coreProperties>
</file>