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6 Б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блюда. Технология приготовления первых блюд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. Составить технологическую карту приготовления своего первого блюд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готовление обеда. Сервировка  стола к обеду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7. Составить меню обед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2:00Z</dcterms:created>
  <dc:creator>Admin</dc:creator>
  <dc:description/>
  <cp:keywords/>
  <dc:language>en-US</dc:language>
  <cp:lastModifiedBy>Admin</cp:lastModifiedBy>
  <dcterms:modified xsi:type="dcterms:W3CDTF">2020-03-20T07:53:00Z</dcterms:modified>
  <cp:revision>1</cp:revision>
  <dc:subject/>
  <dc:title>Технология 6 Б класс</dc:title>
</cp:coreProperties>
</file>