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 А </w:t>
        <w:tab/>
        <w:tab/>
        <w:t>ИСТОР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056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3969"/>
        <w:gridCol w:w="2977"/>
        <w:gridCol w:w="1814"/>
      </w:tblGrid>
      <w:tr>
        <w:trPr/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ата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М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дание по тем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 контроля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е государство при Ярославе Мудр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араграф 7, стр. 61 в.1,3 письмен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ь при наследниках Ярослава Мудрого. Владимир Моном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араграф 8, стр. 68 в.1,4 письмен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й строй и церковная организация на Ру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араграф 9, стр. 76 в.1,5 письмен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е пространство Европы и культура Руси. Повседневная жизнь на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стр. 84-92, стр. 97 в. 4 письмен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 Б</w:t>
        <w:tab/>
        <w:tab/>
        <w:t>ИСТОР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056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3969"/>
        <w:gridCol w:w="2977"/>
        <w:gridCol w:w="1814"/>
      </w:tblGrid>
      <w:tr>
        <w:trPr/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ата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М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дание по тем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 контроля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е государство при Ярославе Мудр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араграф 7, стр. 61 в.1,3 письмен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ь при наследниках Ярослава Мудрого. Владимир Моном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араграф 8, стр. 68 в.1,4 письмен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й строй и церковная организация на Ру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араграф 9, стр. 76 в.1,5 письмен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е пространство Европы и культура Руси. Повседневная жизнь на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стр. 84-92, стр. 97 в. 4 письмен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 В</w:t>
        <w:tab/>
        <w:tab/>
        <w:t>ИСТОР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056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3969"/>
        <w:gridCol w:w="2977"/>
        <w:gridCol w:w="1814"/>
      </w:tblGrid>
      <w:tr>
        <w:trPr/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ата 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МА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дание по теме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ид контроля</w:t>
            </w:r>
          </w:p>
        </w:tc>
      </w:tr>
      <w:tr>
        <w:trPr/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20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ление князя Владимира. Крещение Руси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араграф 6, стр. 55 в.3,5 письменно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е государство при Ярославе Мудр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араграф 7, стр. 61 в.1 письмен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ь при наследниках Ярослава Мудрого. Владимир Моном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араграф 8, стр. 68 в.4 письмен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й строй и церковная организация на Ру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ть параграф 9, стр. 76 в.1письменн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09:53:00Z</dcterms:created>
  <dc:creator>ученик</dc:creator>
  <dc:description/>
  <cp:keywords/>
  <dc:language>en-US</dc:language>
  <cp:lastModifiedBy>Серёга</cp:lastModifiedBy>
  <cp:lastPrinted>2016-09-07T19:15:00Z</cp:lastPrinted>
  <dcterms:modified xsi:type="dcterms:W3CDTF">2020-03-14T10:50:00Z</dcterms:modified>
  <cp:revision>3</cp:revision>
  <dc:subject/>
  <dc:title/>
</cp:coreProperties>
</file>