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6 А клас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юда из мяса и птицы. Технологии приготовление блюд из мяса и птиц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5. Составить технологическую карту приготовления своего блюд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блюда. Технология приготовления первых блюд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6. Составить технологическую карту приготовления своего первого блюд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                                                                                            Омельченко В.И.</w:t>
            </w:r>
          </w:p>
        </w:tc>
      </w:tr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52:00Z</dcterms:created>
  <dc:creator>Admin</dc:creator>
  <dc:description/>
  <cp:keywords/>
  <dc:language>en-US</dc:language>
  <cp:lastModifiedBy>Admin</cp:lastModifiedBy>
  <dcterms:modified xsi:type="dcterms:W3CDTF">2020-03-20T07:52:00Z</dcterms:modified>
  <cp:revision>1</cp:revision>
  <dc:subject/>
  <dc:title>Технология 6 А класс</dc:title>
</cp:coreProperties>
</file>