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 7 В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зайн и его виды. Пространственная композиция как объект дизайн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по теме уро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чные темы и великие исторические событ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какое-либо историческое событи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1:00Z</dcterms:created>
  <dc:creator>Admin</dc:creator>
  <dc:description/>
  <cp:keywords/>
  <dc:language>en-US</dc:language>
  <cp:lastModifiedBy>Admin</cp:lastModifiedBy>
  <dcterms:modified xsi:type="dcterms:W3CDTF">2020-03-20T07:52:00Z</dcterms:modified>
  <cp:revision>1</cp:revision>
  <dc:subject/>
  <dc:title>ИЗО 7 В класс</dc:title>
</cp:coreProperties>
</file>