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37"/>
        <w:gridCol w:w="2400"/>
        <w:gridCol w:w="2337"/>
      </w:tblGrid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 7 А  клас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тем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чты о полете в творчестве художников. Космическая тема в живопис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на космическую тему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ть работу в начале следующего модуля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зайн и его виды. Пространственная композиция как объект дизайн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по теме уро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ть работу в начале следующего модуля. 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                                                                                            Омельченко В.И.</w:t>
            </w:r>
          </w:p>
        </w:tc>
      </w:tr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50:00Z</dcterms:created>
  <dc:creator>Admin</dc:creator>
  <dc:description/>
  <cp:keywords/>
  <dc:language>en-US</dc:language>
  <cp:lastModifiedBy>Admin</cp:lastModifiedBy>
  <dcterms:modified xsi:type="dcterms:W3CDTF">2020-03-20T07:50:00Z</dcterms:modified>
  <cp:revision>1</cp:revision>
  <dc:subject/>
  <dc:title>ИЗО 7 А  класс</dc:title>
</cp:coreProperties>
</file>