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 А </w:t>
        <w:tab/>
        <w:tab/>
        <w:t>ИСТОР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056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4111"/>
        <w:gridCol w:w="3118"/>
        <w:gridCol w:w="1814"/>
      </w:tblGrid>
      <w:tr>
        <w:trPr/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ата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МА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дание по тем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 контроля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е гуманисты Европ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араграф 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художественной культуры Возр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араграф 8-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е новой европейской нау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араграф 10, стр. 97 вопрос 2 письмен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о Реформации в Европе. Обновление христианства. Распространение Реформации в Европе. Контрреформация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тать параграф 11-12, 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06 вопрос 1,4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14 вопрос 4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сьмен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 Б </w:t>
        <w:tab/>
        <w:tab/>
        <w:t>ИСТОР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056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4111"/>
        <w:gridCol w:w="3118"/>
        <w:gridCol w:w="1814"/>
      </w:tblGrid>
      <w:tr>
        <w:trPr/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ата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МА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дание по тем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 контроля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ейское общество в раннее Новое время. Повседневная жиз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араграф 5-6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55 вопрос 1,4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60 вопрос 1,3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сьмен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е гуманисты Европ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араграф 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художественной культуры Возр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араграф 8-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е новой европейской нау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араграф 10, стр. 97 вопрос 2 письмен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 В </w:t>
        <w:tab/>
        <w:tab/>
        <w:t>ИСТОР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056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4111"/>
        <w:gridCol w:w="3118"/>
        <w:gridCol w:w="1814"/>
      </w:tblGrid>
      <w:tr>
        <w:trPr/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ата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МА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дание по тем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 контроля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изм в Европ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араграф 3, найти и выписать из параграфа признаки абсолютиз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 предпринимательства преобразует экономи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араграф 4, записать из параграфа определения понятий «биржа», «мануфактур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ейское общество в раннее Новое время. Повседневная жиз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араграфы 5,6 , найти в тексте параграфа и выписать в тетрадь занятия, быт, особенности питания насе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ейское общество в раннее Новое время. Повседневная жиз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араграф 5-6</w:t>
            </w:r>
          </w:p>
          <w:p>
            <w:pPr>
              <w:pStyle w:val="Style15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4T09:54:00Z</dcterms:created>
  <dc:creator>Серёга</dc:creator>
  <dc:description/>
  <dc:language>en-US</dc:language>
  <cp:lastModifiedBy>Серёга</cp:lastModifiedBy>
  <dcterms:modified xsi:type="dcterms:W3CDTF">2020-03-14T10:17:00Z</dcterms:modified>
  <cp:revision>1</cp:revision>
  <dc:subject/>
  <dc:title/>
</cp:coreProperties>
</file>