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7 В клас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бототехник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или презентацию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 и задачи проектной деятельности. Этапы выполнения проекта. Структура пояснительной записки и доклада для защиты проек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1. Написать конспект уро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                                                                                            Омельченко В.И.</w:t>
            </w:r>
          </w:p>
        </w:tc>
      </w:tr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58:00Z</dcterms:created>
  <dc:creator>Admin</dc:creator>
  <dc:description/>
  <cp:keywords/>
  <dc:language>en-US</dc:language>
  <cp:lastModifiedBy>Admin</cp:lastModifiedBy>
  <dcterms:modified xsi:type="dcterms:W3CDTF">2020-03-20T07:59:00Z</dcterms:modified>
  <cp:revision>1</cp:revision>
  <dc:subject/>
  <dc:title>Технология 7 В класс</dc:title>
</cp:coreProperties>
</file>