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В физик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4536"/>
        <w:gridCol w:w="19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по т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а упругости. Закон Гу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6; письменно ответить на вопросы после параграфа; выучить опре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т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7; выучить определения; подготовить сообщение: «Невесом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си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8; выучить опред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 на других плане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9; письменно ответить на вопросы после параграф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работ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3:25:00Z</dcterms:created>
  <dc:creator>user</dc:creator>
  <dc:description/>
  <dc:language>en-US</dc:language>
  <cp:lastModifiedBy>user</cp:lastModifiedBy>
  <dcterms:modified xsi:type="dcterms:W3CDTF">2020-03-20T13:25:00Z</dcterms:modified>
  <cp:revision>2</cp:revision>
  <dc:subject/>
  <dc:title/>
</cp:coreProperties>
</file>