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 А,Б информатика (группа Кичатовой Е.А.)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04"/>
        <w:gridCol w:w="3192"/>
        <w:gridCol w:w="2126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Дата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дания по т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Контроль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25.03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йлы и файловые структуры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. 2.4; конспек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12-17 письменн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дача тетради по факту выход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1.04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ьзовательский интерфей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. 2.5; конспект; стр.101 (все задания уст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дача тетради по факту выход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993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1:14:00Z</dcterms:created>
  <dc:creator>user</dc:creator>
  <dc:description/>
  <dc:language>en-US</dc:language>
  <cp:lastModifiedBy>user</cp:lastModifiedBy>
  <dcterms:modified xsi:type="dcterms:W3CDTF">2020-03-20T11:14:00Z</dcterms:modified>
  <cp:revision>2</cp:revision>
  <dc:subject/>
  <dc:title/>
</cp:coreProperties>
</file>