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А,Б,В информатика (группа Кичатовой Е.А.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260"/>
        <w:gridCol w:w="4536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6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ческие основы информа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р. 39 № 11-15 (письменно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ческие основы информа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 41 – тестовые задания для самоконтроля (развернутые отве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нирование рабо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28:00Z</dcterms:created>
  <dc:creator>user</dc:creator>
  <dc:description/>
  <cp:keywords/>
  <dc:language>en-US</dc:language>
  <cp:lastModifiedBy>user</cp:lastModifiedBy>
  <dcterms:modified xsi:type="dcterms:W3CDTF">2020-03-20T12:39:00Z</dcterms:modified>
  <cp:revision>3</cp:revision>
  <dc:subject/>
  <dc:title/>
</cp:coreProperties>
</file>