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 В технология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835"/>
        <w:gridCol w:w="4252"/>
        <w:gridCol w:w="283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Да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дания по т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Контроль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25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Электробезопасность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работка плаката по электробезопасности (стр.13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электронную почту учителю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1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ифровые прибо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 23. Выполнение презен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электронную почту учителю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993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2:32:00Z</dcterms:created>
  <dc:creator>user</dc:creator>
  <dc:description/>
  <dc:language>en-US</dc:language>
  <cp:lastModifiedBy>user</cp:lastModifiedBy>
  <dcterms:modified xsi:type="dcterms:W3CDTF">2020-03-20T12:32:00Z</dcterms:modified>
  <cp:revision>2</cp:revision>
  <dc:subject/>
  <dc:title/>
</cp:coreProperties>
</file>