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"/>
        <w:gridCol w:w="1363"/>
        <w:gridCol w:w="4602"/>
        <w:gridCol w:w="3175"/>
      </w:tblGrid>
      <w:tr>
        <w:trPr/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тема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Домашнее задание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3.04</w:t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овторение изученного в 10 классе</w:t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Тест 13 сборника,фото  сочинения  в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к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6.04</w:t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овторение изученного в 10 классе</w:t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Тест 14, фото  сочинения  в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к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0.04</w:t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овторение изученного в 10 классе</w:t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Тест 15, фото  сочинения  в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к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3.04</w:t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овторение изученного в 10 классе</w:t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Тест 16, фото сочинения  в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к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7.04</w:t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овторение изученного в 10 классе</w:t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Тест 17,фото сочинения  в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к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30.04</w:t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овторение изученного в 10 классе</w:t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Тест 18, фото сочинения  в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к</w:t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40:00Z</dcterms:created>
  <dc:creator>Людмила</dc:creator>
  <dc:description/>
  <dc:language>en-US</dc:language>
  <cp:lastModifiedBy>Людмила</cp:lastModifiedBy>
  <dcterms:modified xsi:type="dcterms:W3CDTF">2020-04-07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