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и, функции, выражения. Оператор присва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16, 1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 115 № 1-4 (а-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 123 №5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гические величины, операции, выра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8;  Стр. 231 - уровень 1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189230</wp:posOffset>
                </wp:positionV>
                <wp:extent cx="526415" cy="345440"/>
                <wp:effectExtent l="40640" t="7620" r="527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6320" cy="34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5.95pt;margin-top:14.9pt;width:41.4pt;height:27.15pt;mso-wrap-style:none;v-text-anchor:middle;rotation:180" type="_x0000_t67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дать долг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Электронная почта учителя:   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Ekaterina</w:t>
        </w:r>
        <w:r>
          <w:rPr>
            <w:rStyle w:val="InternetLink"/>
            <w:rFonts w:cs="Times New Roman" w:ascii="Times New Roman" w:hAnsi="Times New Roman"/>
            <w:sz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lex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aganrog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ирование ветв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19, </w:t>
            </w:r>
            <w:hyperlink r:id="rId3">
              <w:r>
                <w:rPr>
                  <w:rStyle w:val="InternetLink"/>
                </w:rPr>
                <w:t>https://www.youtube.com/watch?v=lIKmp74x0m0</w:t>
              </w:r>
            </w:hyperlink>
            <w:r>
              <w:rPr/>
              <w:t xml:space="preserve"> (либо этот </w:t>
            </w:r>
            <w:hyperlink r:id="rId4">
              <w:r>
                <w:rPr>
                  <w:rStyle w:val="InternetLink"/>
                </w:rPr>
                <w:t>https://www.youtube.com/watch?v=L1NJS5RIbYM&amp;list=PLRqVDT_WVZRlZFBMUnWLVN4fjEp1EUnNI&amp;index=32</w:t>
              </w:r>
            </w:hyperlink>
            <w:r>
              <w:rPr/>
              <w:t xml:space="preserve">), </w:t>
            </w:r>
            <w:r>
              <w:rPr>
                <w:rFonts w:cs="Times New Roman" w:ascii="Times New Roman" w:hAnsi="Times New Roman"/>
                <w:sz w:val="28"/>
              </w:rPr>
              <w:t>стр. 136 №3, 4 письм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апная разработка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20, составить систему основных понятий; Стр. 142 №2 (можно использовать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ирование цик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21, система основных понятий, </w:t>
            </w:r>
            <w:hyperlink r:id="rId5">
              <w:r>
                <w:rPr>
                  <w:rStyle w:val="InternetLink"/>
                </w:rPr>
                <w:t>https://www.youtube.com/watch?v=-MGZGkltEJ0&amp;list=PLRqVDT_WVZRlZFBMUnWLVN4fjEp1EUnNI&amp;index=36</w:t>
              </w:r>
            </w:hyperlink>
            <w:r>
              <w:rPr/>
              <w:t xml:space="preserve"> , и </w:t>
            </w:r>
            <w:hyperlink r:id="rId6">
              <w:r>
                <w:rPr>
                  <w:rStyle w:val="InternetLink"/>
                </w:rPr>
                <w:t>https://www.youtube.com/watch?v=BLlzYaTbojo&amp;list=PLRqVDT_WVZRlZFBMUnWLVN4fjEp1EUnNI&amp;index=37</w:t>
              </w:r>
            </w:hyperlink>
            <w:r>
              <w:rPr/>
              <w:t xml:space="preserve"> ; </w:t>
            </w:r>
            <w:r>
              <w:rPr>
                <w:rFonts w:cs="Times New Roman" w:ascii="Times New Roman" w:hAnsi="Times New Roman"/>
                <w:sz w:val="28"/>
              </w:rPr>
              <w:t>стр. 149 № 1-3 письм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highlight w:val="red"/>
        </w:rPr>
        <w:t>!!!</w:t>
      </w:r>
      <w:r>
        <w:rPr>
          <w:rFonts w:cs="Times New Roman" w:ascii="Times New Roman" w:hAnsi="Times New Roman"/>
          <w:sz w:val="28"/>
        </w:rPr>
        <w:t xml:space="preserve"> При выполнении домашних заданий сначала смотрите урок, а потом читайте параграф (так будет легче). Если найдете более интересный канал, то смотрите уроки там. Главное, чтобы вам было понятно. </w:t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_alex.taganrog@mail.ru" TargetMode="External"/><Relationship Id="rId3" Type="http://schemas.openxmlformats.org/officeDocument/2006/relationships/hyperlink" Target="https://www.youtube.com/watch?v=lIKmp74x0m0" TargetMode="External"/><Relationship Id="rId4" Type="http://schemas.openxmlformats.org/officeDocument/2006/relationships/hyperlink" Target="https://www.youtube.com/watch?v=L1NJS5RIbYM&amp;list=PLRqVDT_WVZRlZFBMUnWLVN4fjEp1EUnNI&amp;index=32" TargetMode="External"/><Relationship Id="rId5" Type="http://schemas.openxmlformats.org/officeDocument/2006/relationships/hyperlink" Target="https://www.youtube.com/watch?v=-MGZGkltEJ0&amp;list=PLRqVDT_WVZRlZFBMUnWLVN4fjEp1EUnNI&amp;index=36" TargetMode="External"/><Relationship Id="rId6" Type="http://schemas.openxmlformats.org/officeDocument/2006/relationships/hyperlink" Target="https://www.youtube.com/watch?v=BLlzYaTbojo&amp;list=PLRqVDT_WVZRlZFBMUnWLVN4fjEp1EUnNI&amp;index=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5:00Z</dcterms:created>
  <dc:creator>user</dc:creator>
  <dc:description/>
  <cp:keywords/>
  <dc:language>en-US</dc:language>
  <cp:lastModifiedBy>USER</cp:lastModifiedBy>
  <dcterms:modified xsi:type="dcterms:W3CDTF">2020-04-11T08:14:00Z</dcterms:modified>
  <cp:revision>6</cp:revision>
  <dc:subject/>
  <dc:title/>
</cp:coreProperties>
</file>