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информатика (группа Кичатовой Е.А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828"/>
        <w:gridCol w:w="25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8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ое модел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6-18, составить систему основных по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ое модел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9-20, составить систему основных по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4565</wp:posOffset>
                </wp:positionH>
                <wp:positionV relativeFrom="paragraph">
                  <wp:posOffset>189230</wp:posOffset>
                </wp:positionV>
                <wp:extent cx="526415" cy="345440"/>
                <wp:effectExtent l="40640" t="7620" r="527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6320" cy="34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5.95pt;margin-top:14.9pt;width:41.4pt;height:27.15pt;mso-wrap-style:none;v-text-anchor:middle;rotation:180" type="_x0000_t67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дать долг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Электронная почта учителя:   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Ekaterina</w:t>
        </w:r>
        <w:r>
          <w:rPr>
            <w:rStyle w:val="InternetLink"/>
            <w:rFonts w:cs="Times New Roman" w:ascii="Times New Roman" w:hAnsi="Times New Roman"/>
            <w:sz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lex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taganrog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828"/>
        <w:gridCol w:w="25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ел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209 практические работы 3.1, 3.2, 3.3 (работы выполнять в одном документе, но на отдельных лист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лектронную почту учителю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ел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213 практические работы 3.4, 3.5 (работы выполнять в одном документе, но на отдельных лист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лектронную почту учителю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terina_alex.taganro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58:00Z</dcterms:created>
  <dc:creator>user</dc:creator>
  <dc:description/>
  <cp:keywords/>
  <dc:language>en-US</dc:language>
  <cp:lastModifiedBy>USER</cp:lastModifiedBy>
  <dcterms:modified xsi:type="dcterms:W3CDTF">2020-04-11T08:14:00Z</dcterms:modified>
  <cp:revision>4</cp:revision>
  <dc:subject/>
  <dc:title/>
</cp:coreProperties>
</file>